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u w:val="single"/>
        </w:rPr>
        <w:t xml:space="preserve">«16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березня 2021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    № </w:t>
      </w:r>
      <w:r>
        <w:rPr>
          <w:b/>
          <w:bCs/>
          <w:u w:val="single"/>
          <w:lang w:val="ru-RU"/>
        </w:rPr>
        <w:t>142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нєгубової О.М.</w:t>
      </w:r>
    </w:p>
    <w:p>
      <w:pPr>
        <w:pStyle w:val="Normal"/>
        <w:ind w:right="141" w:firstLine="567"/>
        <w:jc w:val="both"/>
        <w:rPr>
          <w:bCs/>
        </w:rPr>
      </w:pPr>
      <w:r>
        <w:rPr>
          <w:bCs/>
        </w:rPr>
        <w:t>Розглянувши звернення громадянки Синєгубової Олени Миколаївни з проханням надати дозвіл на продаж виробів власної ручної роботи у вихідні та святкові дні у період з 01.04.2021 по 01.11.2021 року на території Бучанського міського парку, що по вул. Інститутській, 54 А, в м. Буча, керуючись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</w:rPr>
      </w:pPr>
      <w:r>
        <w:rPr/>
        <w:t xml:space="preserve">Надати дозвіл громадянці </w:t>
      </w:r>
      <w:r>
        <w:rPr>
          <w:bCs/>
        </w:rPr>
        <w:t xml:space="preserve">Синєгубовій О.М. здійснювати діяльність з продажу виробів власної ручної роботи у вихідні та святкові дні у період з 01.04.2021 по 01.11.2021 року на території Бучанського міського парку, по вул. Інститутській, </w:t>
        <w:br/>
        <w:t xml:space="preserve">54 А, у м. Буча. 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 </w:t>
      </w:r>
      <w:r>
        <w:rPr/>
        <w:t xml:space="preserve">Громадянці </w:t>
      </w:r>
      <w:r>
        <w:rPr>
          <w:bCs/>
        </w:rPr>
        <w:t xml:space="preserve">Синєгубовій О.М. </w:t>
      </w:r>
      <w:r>
        <w:rPr/>
        <w:t>укласти договір на утримання території та утилізацію ТПВ з КП «Бучазеленбуд»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Громадянці </w:t>
      </w:r>
      <w:r>
        <w:rPr>
          <w:bCs/>
        </w:rPr>
        <w:t xml:space="preserve">Синєгубовій О.М. </w:t>
      </w:r>
      <w:r>
        <w:rPr/>
        <w:t>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Інспекції з благоустрою роз’яснити громадянці </w:t>
      </w:r>
      <w:r>
        <w:rPr>
          <w:bCs/>
        </w:rPr>
        <w:t xml:space="preserve">Синєгубовій О.М. </w:t>
      </w:r>
      <w:r>
        <w:rPr/>
        <w:t xml:space="preserve">вимоги </w:t>
        <w:br/>
        <w:t xml:space="preserve">ЗУ «Про благоустрій населених пунктів», «Правил благоустрою Бучанської міської ОТГ затверджених рішенням Бучанської міської ради 25.06.2020р. за </w:t>
        <w:br/>
        <w:t>№ 5004-80-VII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Попередити громадянку </w:t>
      </w:r>
      <w:r>
        <w:rPr>
          <w:bCs/>
        </w:rPr>
        <w:t>Синєгубову О.М.</w:t>
      </w:r>
      <w:r>
        <w:rPr/>
        <w:t xml:space="preserve">, що у разі недотримання вимог </w:t>
        <w:br/>
        <w:t>Закону України «Про благоустрій населених пунктів», «</w:t>
      </w:r>
      <w:r>
        <w:rPr>
          <w:bCs/>
        </w:rPr>
        <w:t>Правил благоустрою Бучанської міської територіальної громади»,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, «Правил роздрібної торгівлі непродовольчими товарами» затверджених наказом Міністерства економіки України від 19.04.2007 № 104, зареєстрованих в Міністерстві юстиції України 08.11.2007 року за № 1257/14524,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дію цього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Громадянці </w:t>
      </w:r>
      <w:r>
        <w:rPr>
          <w:bCs/>
        </w:rPr>
        <w:t xml:space="preserve">Синєгубовій О.М. </w:t>
      </w:r>
      <w:r>
        <w:rPr/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Контроль за виконанням рішення покласти на заступника міського голови </w:t>
      </w:r>
    </w:p>
    <w:p>
      <w:pPr>
        <w:pStyle w:val="Normal"/>
        <w:ind w:left="540" w:right="141" w:hanging="0"/>
        <w:jc w:val="both"/>
        <w:rPr/>
      </w:pPr>
      <w:r>
        <w:rPr/>
        <w:t>Шепетька С.А.</w:t>
      </w:r>
    </w:p>
    <w:p>
      <w:pPr>
        <w:pStyle w:val="Normal"/>
        <w:ind w:left="540" w:right="14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управління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юридично-кадрової роботи                                                                                  Л.В. Риж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Начальника юридичного відділу                                                                       </w:t>
      </w:r>
      <w:r>
        <w:rPr>
          <w:b/>
        </w:rPr>
        <w:t>М.С. Бєляков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8:00Z</dcterms:created>
  <dc:creator>User</dc:creator>
  <dc:description/>
  <cp:keywords/>
  <dc:language>en-US</dc:language>
  <cp:lastModifiedBy>User</cp:lastModifiedBy>
  <cp:lastPrinted>2019-06-18T11:15:00Z</cp:lastPrinted>
  <dcterms:modified xsi:type="dcterms:W3CDTF">2021-03-26T14:12:00Z</dcterms:modified>
  <cp:revision>15</cp:revision>
  <dc:subject/>
  <dc:title> </dc:title>
</cp:coreProperties>
</file>